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1456462965"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757031872"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45383802"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1293811198"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